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ИЗВЕЩЕНИЕ № 16/2018 от 14.11.2017 г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о проведении конкурса на право осуществления (социальных) пассажирских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перевозок на маршрутах, составляющих маршрутную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сеть Новокузнецкого городского округа (включенных в реестр муниципальных маршрутов регулярных перевозок по регулируемым тарифам)</w:t>
      </w:r>
    </w:p>
    <w:p>
      <w:pPr>
        <w:pStyle w:val="Style15"/>
        <w:shd w:fill="FFFFFF" w:val="clear"/>
        <w:spacing w:before="0" w:after="240"/>
        <w:jc w:val="center"/>
        <w:rPr/>
      </w:pPr>
      <w:r>
        <w:rPr/>
        <w:t> 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3237"/>
        <w:gridCol w:w="4675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орядковый номер пункта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 пункт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Информация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Форма торгов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Открытый конкурс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2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, место нахождения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Управление по транспорту и связи администрации города Новокузнецка; 654005, Россия, Кемеровская область, г.Новокузнецк, пр. Строителей 55, e-mail: </w:t>
            </w:r>
            <w:hyperlink r:id="rId2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utis@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, тел. 8 (3843) 745985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3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редмет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раво на осуществление пассажирских перевозок на маршрутах, составляющих маршрутную сеть Новокузнецкого городского округа и относящихся к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оциальным маршрутным перевозкам (включенных в реестр муниципальных маршрутов регулярных перевозок по регулируемым тарифам)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4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Оформление заявки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 18.11.2013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ритерии и порядок определения лица, выигравшего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6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Лот, выставляемый на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Является приложением к настоящему извещению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7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, место, порядок представления конкурсной документации с указанием официального сайта, на котором размещена конкурсная документация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онкурсная документация предоставляется  с 15.11.2017 г.  по 14.12.2017 г .по адресу: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Россия, Кемеровская область, г.Новокузнецк, пр. Строителей 55, каб. 26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Адрес официального сайта администрации города Новокузнецка: </w:t>
            </w:r>
            <w:hyperlink r:id="rId3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www.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. </w:t>
            </w:r>
          </w:p>
        </w:tc>
      </w:tr>
      <w:tr>
        <w:trPr>
          <w:trHeight w:val="23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8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порядок, дата начала и окончания срока подачи заявок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Заявки подаются с 15.11.2017 года по 14.12.2017 года по адресу: Россия, Кемеровская область, г.Новокузнецк, пр. Строителей 55,  каб. 26.</w:t>
            </w:r>
          </w:p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орядок подачи заявок на участие в конкурсе утвержден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9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Вскрытие конвертов с заявками на участие в конкурсе осуществляется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09-00 часов (время местное) 15.12. 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Рассмотрение заявок на участие в конкурсе и оценка и сопоставление заявок на участие в конкурсе осуществляется 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5.12.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8.12.2017 г.  – подписание протокола оценки и сопоставления заявок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0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оказания услуг по перевозке пассажиров на маршрутах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действия договор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4E4E4E"/>
          <w:sz w:val="13"/>
          <w:szCs w:val="13"/>
        </w:rPr>
      </w:pPr>
      <w:r>
        <w:rPr>
          <w:rFonts w:cs="Arial" w:ascii="Arial" w:hAnsi="Arial"/>
          <w:color w:val="4E4E4E"/>
          <w:sz w:val="13"/>
          <w:szCs w:val="13"/>
        </w:rPr>
        <w:t> </w:t>
      </w:r>
    </w:p>
    <w:p>
      <w:pPr>
        <w:pStyle w:val="Style15"/>
        <w:shd w:fill="FFFFFF" w:val="clear"/>
        <w:spacing w:before="0" w:after="240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 приказу № 140/1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3.11.2017г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9253220" cy="217741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 xml:space="preserve">начальника управления </w:t>
        <w:tab/>
        <w:t>Ю.Г. Зяблицк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http://www.admnkz.info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5:00Z</dcterms:created>
  <dc:creator>Admin</dc:creator>
  <dc:description/>
  <cp:keywords/>
  <dc:language>en-US</dc:language>
  <cp:lastModifiedBy>Admin</cp:lastModifiedBy>
  <cp:lastPrinted>2017-04-24T14:55:00Z</cp:lastPrinted>
  <dcterms:modified xsi:type="dcterms:W3CDTF">2017-11-28T08:15:00Z</dcterms:modified>
  <cp:revision>4</cp:revision>
  <dc:subject/>
  <dc:title>ИЗВЕЩЕНИЕ № 1/2017 от 24</dc:title>
</cp:coreProperties>
</file>